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ј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стању безбедности саобраћај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на територији града Врања у 2018. годин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рање 2018. годин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510655" cy="82327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10655" cy="801878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10655" cy="844677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10655" cy="8446770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10655" cy="7270115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727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2:00Z</dcterms:created>
  <dc:creator>sdjokovic</dc:creator>
  <dc:description/>
  <cp:keywords/>
  <dc:language>en-US</dc:language>
  <cp:lastModifiedBy>sdjokovic</cp:lastModifiedBy>
  <cp:lastPrinted>2018-12-14T14:01:00Z</cp:lastPrinted>
  <dcterms:modified xsi:type="dcterms:W3CDTF">2018-12-14T13:02:00Z</dcterms:modified>
  <cp:revision>2</cp:revision>
  <dc:subject/>
  <dc:title>Информација</dc:title>
</cp:coreProperties>
</file>